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 xml:space="preserve">Załącznik nr 3 do umo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magania gwarancyjne i serwisowe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warancja na wykonane naprawy musi wynosić co najmniej 12 miesięcy, przy czym bieg okresu gwarancyjnego rozpocznie się z chwilą podpisania protokołu odbioru techniczn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 obejmuje </w:t>
      </w:r>
      <w:r>
        <w:rPr>
          <w:rFonts w:eastAsia="ArialMT;Arial" w:cs="ArialMT;Arial" w:ascii="ArialMT;Arial" w:hAnsi="ArialMT;Arial"/>
        </w:rPr>
        <w:t>wady materiałowe i konstrukcyjne, a także nie spełnianie deklarowanych przez producenta parametrów i funkcjonal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warancja obejmuje naprawę wykrytych wad i/lub /awarii w naprawionych               w ramach zadania w podzespoła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 przypadku zgłoszenia przez ZAMAWIAJĄCEGO wad lub awarii, WYKONAWCA zobowiązuje się do usunięcia wad lub awarii w terminie ustalonym do 14 dni roboczych od momentu zgłoszenia awarii podzespoł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 przypadku braku możliwości wykonania naprawy z przyczyn technicznych w miejscu instalacji systemu zasilania, przedstawiciel Wykonawcy dokona wymiany uszkodzonego podzespołu na zastępczy w miejscu instalacji systemu zasila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naprawy warsztatowej przedstawiciel Wykonawca dokona wymiany podzespołu zastępczego na naprawiony w miejscu instalacji systemu zasil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Jeżeli naprawa uszkodzonego podzespołu nie będzie możliwa w określonym w punkcie 4 terminie, Wykonawca zobowiązany jest dostarczyć na czas naprawy podzespoły zastępcze, funkcjonalnie zgodne z będącym/ymi w trakcie naprawy. Podzespół/y  zastępczy/e, będzie dostarczony nie później niż w przeciągu 12 godzin od momentu wyznaczonego na usunięcie awarii. Elementy zastępcze wprowadzone mogą być na okres nie dłuższy niż 60 d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głoszenia uszkodzeń i usterek podzespołów, dokonywane będą przez uprawnione osoby Zamawiającego w formie pisemnej (fax) lub e-mail do zespołu serwisowego Wykonawcy. W uzasadnionych przypadkach dopuszcza się zgłoszenia telefoniczne pod warunkiem jego potwierdzenia do 24 godzin zgłoszeniem pisemnym.</w:t>
      </w:r>
    </w:p>
    <w:p>
      <w:pPr>
        <w:pStyle w:val="Normal"/>
        <w:numPr>
          <w:ilvl w:val="0"/>
          <w:numId w:val="2"/>
        </w:numPr>
        <w:jc w:val="both"/>
        <w:rPr>
          <w:rFonts w:ascii="ArialMT;Arial" w:hAnsi="ArialMT;Arial" w:eastAsia="ArialMT;Arial" w:cs="ArialMT;Arial"/>
        </w:rPr>
      </w:pPr>
      <w:r>
        <w:rPr>
          <w:rFonts w:cs="Arial" w:ascii="Arial" w:hAnsi="Arial"/>
        </w:rPr>
        <w:t>Dane teleadresowe serwisu Wykonawcy:   ………………………………………………</w:t>
      </w:r>
    </w:p>
    <w:p>
      <w:pPr>
        <w:pStyle w:val="Normal"/>
        <w:ind w:left="720" w:hanging="0"/>
        <w:jc w:val="both"/>
        <w:rPr>
          <w:rFonts w:ascii="ArialMT;Arial" w:hAnsi="ArialMT;Arial" w:eastAsia="ArialMT;Arial" w:cs="ArialMT;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MT;Arial" w:cs="ArialMT;Arial" w:ascii="ArialMT;Arial" w:hAnsi="ArialMT;Arial"/>
        </w:rPr>
        <w:t xml:space="preserve">Trzykrotne uszkodzenie tego samego elementu systemu w okresie gwarancyjnym skutkuje wymianą sprzętu na nowy w ciągu 14 dni od chwili ostatniego zgłoszenia. Okres gwarancji na wymienione podzespoły wynosi 12 miesięcy, liczonych od chwili podpisania protokołu naprawy, </w:t>
        <w:tab/>
        <w:t>lecz nie krócej niż okres trwania gwarancji określony w zleceniu.</w:t>
      </w:r>
    </w:p>
    <w:p>
      <w:pPr>
        <w:pStyle w:val="Normal"/>
        <w:ind w:left="765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eastAsia="ArialMT;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Arial" w:hAnsi="Arial" w:eastAsia="ArialMT;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Arial" w:hAnsi="Arial" w:eastAsia="ArialMT;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Arial" w:hAnsi="Arial" w:eastAsia="ArialMT;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Arial" w:hAnsi="Arial" w:eastAsia="ArialMT;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Arial" w:hAnsi="Arial" w:eastAsia="ArialMT;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Arial" w:hAnsi="Arial" w:eastAsia="ArialMT;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Arial" w:hAnsi="Arial" w:eastAsia="ArialMT;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Arial" w:hAnsi="Arial" w:eastAsia="ArialMT;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jc w:val="both"/>
      <w:outlineLvl w:val="1"/>
    </w:pPr>
    <w:rPr>
      <w:b/>
    </w:rPr>
  </w:style>
  <w:style w:type="character" w:styleId="WW8Num2z0">
    <w:name w:val="WW8Num2z0"/>
    <w:qFormat/>
    <w:rPr>
      <w:rFonts w:ascii="Arial" w:hAnsi="Arial" w:eastAsia="ArialMT;Arial" w:cs="Arial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15z2">
    <w:name w:val="WW8Num15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Domylnaczcionkaakapitu5">
    <w:name w:val="Domyślna czcionka akapitu5"/>
    <w:qFormat/>
    <w:rPr/>
  </w:style>
  <w:style w:type="character" w:styleId="InternetLink">
    <w:name w:val="Hyperlink"/>
    <w:rPr>
      <w:color w:val="0000FF"/>
      <w:u w:val="single"/>
      <w:lang w:val="pl-PL" w:bidi="pl-PL"/>
    </w:rPr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>
      <w:b w:val="false"/>
      <w:bCs w:val="false"/>
    </w:rPr>
  </w:style>
  <w:style w:type="character" w:styleId="WW8Num4z3">
    <w:name w:val="WW8Num4z3"/>
    <w:qFormat/>
    <w:rPr>
      <w:rFonts w:cs="Arial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bCs/>
      <w:sz w:val="32"/>
      <w:szCs w:val="32"/>
      <w:vertAlign w:val="superscript"/>
    </w:rPr>
  </w:style>
  <w:style w:type="character" w:styleId="WW8Num4z0">
    <w:name w:val="WW8Num4z0"/>
    <w:qFormat/>
    <w:rPr>
      <w:rFonts w:ascii="Arial" w:hAnsi="Arial" w:eastAsia="Times New Roman" w:cs="Times New Roman"/>
      <w:b w:val="false"/>
      <w:bCs w:val="false"/>
      <w:color w:val="000000"/>
      <w:sz w:val="24"/>
      <w:szCs w:val="24"/>
      <w:shd w:fill="auto" w:val="clear"/>
      <w:lang w:val="pl-PL" w:eastAsia="zh-CN" w:bidi="ar-SA"/>
    </w:rPr>
  </w:style>
  <w:style w:type="character" w:styleId="Domylnaczcionkaakapitu1">
    <w:name w:val="Domyślna czcionka akapitu1"/>
    <w:qFormat/>
    <w:rPr/>
  </w:style>
  <w:style w:type="character" w:styleId="WW8Num17z5">
    <w:name w:val="WW8Num17z5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Arial" w:hAnsi="Arial" w:cs="Times New Roman"/>
      <w:sz w:val="24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5">
    <w:name w:val="WW8Num11z5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9z5">
    <w:name w:val="WW8Num9z5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Times New Roman"/>
      <w:sz w:val="24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Arial" w:hAnsi="Arial" w:cs="Times New Roman"/>
      <w:sz w:val="24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5">
    <w:name w:val="WW8Num14z5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4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" w:hAnsi="Arial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5">
    <w:name w:val="WW8Num21z5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Arial" w:hAnsi="Arial" w:cs="Times New Roman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8z5">
    <w:name w:val="WW8Num8z5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cs="Courier New"/>
      <w:sz w:val="24"/>
      <w:szCs w:val="24"/>
    </w:rPr>
  </w:style>
  <w:style w:type="character" w:styleId="WW8Num8z0">
    <w:name w:val="WW8Num8z0"/>
    <w:qFormat/>
    <w:rPr>
      <w:rFonts w:ascii="Arial" w:hAnsi="Arial" w:cs="Symbol"/>
      <w:b w:val="false"/>
      <w:bCs w:val="false"/>
      <w:sz w:val="24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2">
    <w:name w:val="Domyślna czcionka akapitu2"/>
    <w:qFormat/>
    <w:rPr/>
  </w:style>
  <w:style w:type="character" w:styleId="StylTimesNewRoman12pt">
    <w:name w:val="Styl Times New Roman 12 pt"/>
    <w:qFormat/>
    <w:rPr>
      <w:rFonts w:ascii="Times New Roman" w:hAnsi="Times New Roman" w:cs="Times New Roman"/>
      <w:sz w:val="24"/>
      <w:szCs w:val="24"/>
      <w:shd w:fill="auto" w:val="clear"/>
    </w:rPr>
  </w:style>
  <w:style w:type="character" w:styleId="WW8Num15z5">
    <w:name w:val="WW8Num15z5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lineRule="atLeast" w:line="100" w:before="280" w:after="119"/>
      <w:textAlignment w:val="auto"/>
    </w:pPr>
    <w:rPr>
      <w:color w:val="000000"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ind w:left="357" w:right="0" w:hanging="0"/>
      <w:jc w:val="both"/>
    </w:pPr>
    <w:rPr>
      <w:rFonts w:ascii="Times New Roman" w:hAnsi="Times New Roman" w:cs="Times New Roman"/>
      <w:bCs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4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426" w:right="0" w:hanging="36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42:00Z</dcterms:created>
  <dc:creator/>
  <dc:description/>
  <cp:keywords/>
  <dc:language>en-US</dc:language>
  <cp:lastModifiedBy>R.Szymanski</cp:lastModifiedBy>
  <cp:lastPrinted>1995-11-21T17:41:00Z</cp:lastPrinted>
  <dcterms:modified xsi:type="dcterms:W3CDTF">2025-03-05T13:03:00Z</dcterms:modified>
  <cp:revision>2</cp:revision>
  <dc:subject/>
  <dc:title/>
</cp:coreProperties>
</file>